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0 по ул. Р. 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7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6 г.- 6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1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2703</w:t>
      </w:r>
      <w:r>
        <w:rPr/>
        <w:t xml:space="preserve">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729.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501.6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81.6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575.9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345"/>
        <w:gridCol w:w="343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стен, осадка, гниль фундамента. Износ 65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формация стен, гниль окладных, подоконных венцов, выпучивание стен. Износ 60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, нависание штукатурки, уклоны полов, следы протечек. Износ 60%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деревянных конструкций. Протечки, сколы, трещины. Износ 65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уклоны полов, изношенность. Износ 60%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леды гнили в подоконных досках и  переплетах. Дверные  полотна перекошены. Износ 60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лоение  окрасочного слоя, отпадение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отставание от стен, трещины. Износ 60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двиги кирпичей в топлевнике, дымление через вьюшечную дверку, выпучивание стенок местам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упени стерты, трещины вдоль волокон в досках, прогибы, перила расшатаны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1:00Z</dcterms:created>
  <dc:creator>Пользователь</dc:creator>
  <dc:description/>
  <cp:keywords/>
  <dc:language>en-US</dc:language>
  <cp:lastModifiedBy>Галина Александровна Шевченко</cp:lastModifiedBy>
  <cp:lastPrinted>2013-01-24T14:34:00Z</cp:lastPrinted>
  <dcterms:modified xsi:type="dcterms:W3CDTF">2013-01-24T10:34:00Z</dcterms:modified>
  <cp:revision>5</cp:revision>
  <dc:subject/>
  <dc:title>                                                                                           Утвержден </dc:title>
</cp:coreProperties>
</file>